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64/2022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7.806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Aquisição, sob demanda, </w:t>
      </w:r>
      <w:r>
        <w:rPr>
          <w:rFonts w:cs="Calibri" w:ascii="Azo Sans Md" w:hAnsi="Azo Sans Md"/>
          <w:b/>
          <w:sz w:val="24"/>
          <w:szCs w:val="24"/>
        </w:rPr>
        <w:t xml:space="preserve">de </w:t>
      </w:r>
      <w:r>
        <w:rPr>
          <w:rFonts w:cs="Calibri" w:ascii="Azo Sans Md" w:hAnsi="Azo Sans Md"/>
          <w:b/>
          <w:bCs/>
          <w:sz w:val="24"/>
          <w:szCs w:val="24"/>
        </w:rPr>
        <w:t xml:space="preserve">MEDICAMENTOS para atender a necessidade da Clínica de </w:t>
        <w:tab/>
        <w:t>Repouso Santa Lúcia, pelo período de 12 (</w:t>
      </w:r>
      <w:r>
        <w:rPr>
          <w:rFonts w:cs="Azo Sans Md" w:ascii="Azo Sans Md" w:hAnsi="Azo Sans Md"/>
          <w:b/>
          <w:bCs/>
          <w:color w:val="000000"/>
          <w:szCs w:val="24"/>
        </w:rPr>
        <w:t>doze</w:t>
      </w:r>
      <w:r>
        <w:rPr>
          <w:rFonts w:cs="Calibri" w:ascii="Azo Sans Md" w:hAnsi="Azo Sans Md"/>
          <w:b/>
          <w:bCs/>
          <w:sz w:val="24"/>
          <w:szCs w:val="24"/>
        </w:rPr>
        <w:t>) meses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64/2022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64/2022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6195</wp:posOffset>
          </wp:positionH>
          <wp:positionV relativeFrom="paragraph">
            <wp:posOffset>47625</wp:posOffset>
          </wp:positionV>
          <wp:extent cx="3778250" cy="870585"/>
          <wp:effectExtent l="0" t="0" r="0" b="0"/>
          <wp:wrapTight wrapText="bothSides">
            <wp:wrapPolygon edited="0">
              <wp:start x="1684" y="1519"/>
              <wp:lineTo x="868" y="1957"/>
              <wp:lineTo x="704" y="3048"/>
              <wp:lineTo x="922" y="5015"/>
              <wp:lineTo x="868" y="5452"/>
              <wp:lineTo x="813" y="7849"/>
              <wp:lineTo x="487" y="8724"/>
              <wp:lineTo x="269" y="10253"/>
              <wp:lineTo x="487" y="15482"/>
              <wp:lineTo x="487" y="15920"/>
              <wp:lineTo x="1248" y="18978"/>
              <wp:lineTo x="1356" y="19631"/>
              <wp:lineTo x="12456" y="19631"/>
              <wp:lineTo x="12784" y="19631"/>
              <wp:lineTo x="12784" y="15482"/>
              <wp:lineTo x="19476" y="13955"/>
              <wp:lineTo x="19694" y="12210"/>
              <wp:lineTo x="19910" y="11996"/>
              <wp:lineTo x="21053" y="9592"/>
              <wp:lineTo x="21107" y="6972"/>
              <wp:lineTo x="19585" y="6543"/>
              <wp:lineTo x="12784" y="5015"/>
              <wp:lineTo x="12893" y="1743"/>
              <wp:lineTo x="12456" y="1519"/>
              <wp:lineTo x="2392" y="1519"/>
              <wp:lineTo x="1684" y="151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870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val="en-US" w:eastAsia="pt-BR"/>
      </w:rPr>
    </w:pPr>
    <w:r>
      <w:rPr>
        <w:rFonts w:cs="Arial" w:ascii="Arial" w:hAnsi="Arial"/>
        <w:sz w:val="16"/>
        <w:szCs w:val="18"/>
        <w:lang w:val="en-US" w:eastAsia="pt-BR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297680</wp:posOffset>
              </wp:positionH>
              <wp:positionV relativeFrom="paragraph">
                <wp:posOffset>311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7.806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2.45pt;mso-position-vertical-relative:text;margin-left:338.4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7.806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2-08-24T15:01:00Z</dcterms:modified>
  <cp:revision>21</cp:revision>
  <dc:subject/>
  <dc:title>Ilmo Sr</dc:title>
</cp:coreProperties>
</file>